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ip-Ho14     3 2 3 2 1  -      3(5) 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3 1 1 1 1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2 1 1 1 2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37    1 2 2 3 3  -      3(5) 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2 3 2 2 2  -    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>157    1 2 3 2 3  -      3(5)   5(11)  5(11)  5(11)  5(11)  5(11)  5(11)   5,66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3 3 2 3 2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1176"/>
        <w:gridCol w:w="1175"/>
        <w:gridCol w:w="1175"/>
        <w:gridCol w:w="3127"/>
        <w:gridCol w:w="947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губ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ич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дь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 Арсені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ахов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їл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жугля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ш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35:00Z</dcterms:created>
  <dc:creator>1</dc:creator>
  <dc:description/>
  <cp:keywords/>
  <dc:language>en-US</dc:language>
  <cp:lastModifiedBy>1</cp:lastModifiedBy>
  <dcterms:modified xsi:type="dcterms:W3CDTF">2026-02-08T10:06:00Z</dcterms:modified>
  <cp:revision>3</cp:revision>
  <dc:subject/>
  <dc:title>Всеукраїнські змагання з сучасних танців</dc:title>
</cp:coreProperties>
</file>